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99187928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055060302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549071976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57817068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211820390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293174660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655465022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775254138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854989450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753688333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734490862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541730741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84575008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741500413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